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207578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852916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14263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64834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