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32796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24358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03898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27821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