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7699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6886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6449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381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