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99032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99032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99032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99032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99032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99032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9903229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99032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99032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9903229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99032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99032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99032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99032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99032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99032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99032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99032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99032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99032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99032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99032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990322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99032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99032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99032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99032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99032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99032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99032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99032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99032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99032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990322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990322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99032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990322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990322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990322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