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993687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93687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93687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93687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993687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993687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993687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993687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993687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993687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993687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993687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993687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993687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993687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