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5301921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5301921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5301921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5301921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5301921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5301921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530192183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5301921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5301921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53019218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5301921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5301921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5301921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53019218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5301921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53019218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53019218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53019218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53019218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53019218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53019218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53019218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53019218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5301921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5301921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5301921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5301921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5301921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5301921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5301921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5301921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5301921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5301921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53019218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53019218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5301921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5301921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53019218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53019218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