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doxygen_usage.doc,v 1.9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--help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ne or more arguments depending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manual for your project you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 (see section \ref special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 file generated with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, you can upgrade it to the current version by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u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settings in the orginal configuration fil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onfiguration file. Any new options will have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ments that you may have added in the origina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ine-tune the way the output looks, doxyge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fault style sheet, header, and footer files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HTML output, you can generate the default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html_header "HTML_HEADER"), the default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html_footer "HTML_FOOTER"), and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(see \ref cfg_html_stylesheet "HTML_STYLESHEET"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header.html footer.html 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LaTeX output, you can generate the first part of \c refman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latex_header "LATEX_HEADER") and the style shee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at header (normally &lt;code&gt;doxygen.sty&lt;/code&gt;),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latex header.tex doxyge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RTF output, you can generate the default style shee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rtf_stylesheet_file "RTF_STYLESHEET_FILE")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rtf rtfsty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do not want documentation for each item insid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n you can use the optional \c -s option. This can u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mbination with the \c -u option, to add or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rom an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use the \c -s option if you send me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bug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o make doxygen read/write to standard input/output instead of from/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use \c -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want to use the search engine, you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ection \ref doxysearch_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