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4/07/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 How To Improve Performance of Your Tcl Code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ricks described below, you can expect a 30% - 60%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mprovement of your Tcl/Tk code.  Most of this information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. Moore (mdm@cis.ohio-state.edu, my Tcl/Tk mentor), some is from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O. Lidie (lusol@Lehigh.EDU), while the sample C main progr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 of that provided by Eric Bl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icbl@paramount.nikhefk.nikhef.nl).  The sample C main program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dd new commands to the Tcl/Tk command list via Tcl_Create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cl_GetOpenFile, all the C routines described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book "Tcl and the Tk Toolkit" by John K. Ouster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up issues addressed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Do Tcl file I/O in C via Tcl_GetOpe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onvert heavily used loops to C and use Tcl_GetVar, Tcl_SetV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l_SplitList, and possibly Tcl_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mplement recursive Tcl procedure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 Creating New Tcl/Tk Commands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se performance improvements you need to know how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the Tcl/Tk command list; these commands are written in 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cl code, newcommand.tcl, were executed using the standard `wish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 would fail executing the command `frog' when you click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ck to execute command `frog'!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newcommand.tcl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.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.new -text "Click to execute command \"frog\"!" -command {puts "[frog]"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.qui -text "Quit" -command "destroy 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.new -in .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.qui -in .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.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ollowing C code, newcommand.c.  For complete details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:  Tcl and the Tk Toolkit by John K. Ousterhout, Chapter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an instance of the Tcl interpreter and the Tk mai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cl and Tk, it then registers the new command `frog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.  newcommand.c then calls Tcl_Eval to `source' the Tc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ommand.tcl, and then sits in the Tk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you click on the "frog button" the C fucntion FrogCMD is envo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s writte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is program thusly, or something similar to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-L/usr/local/lib -I/usr/local/include newcommand.c -ltcl -ltk -lm -l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, try it; it does work.  Don't forget to cut and paste newcommand.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newcommand.c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c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rogCMD();    /* the C processor for the new Tcl command `frog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_Window mai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l_Interp *inter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har *display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ource_cmd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argc !=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tderr, "Usage:  %s\n", 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 = Tcl_CreateInter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Window = Tk_CreateMainWindow( interp, display, argv[0], "Tk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mainWindow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tderr, "%s\n", interp-&gt;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Tcl_Init(interp) == TCL_ERRO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tderr, "Tcl_Init failed:  %s\n", interp-&gt;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Tk_Init(interp) == TCL_ERRO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tderr, "Tk_Init failed:  %s\n", interp-&gt;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cl_CreateCommand( interp, "frog", FrogCMD, (ClientData)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Tcl_CmdDeleteProc *)NULL);</w:t>
        <w:tab/>
        <w:t>/* add command `frog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source_cmd, "source ./newcommand.tc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l_Eval(interp, source_c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_MainLo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l_Eval(interp, "exi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end sample Tk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rogCMD (clientdata, interp, 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Data client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l_Interp *inter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argc !=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-&gt;result = "Usage: fro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CL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interp-&gt;result, "You have just executed the command `frog'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CL_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end FrogCM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  Tcl File I/O in 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ute a Tcl `open' command a "file identifier" is return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a string like "file9", where the digit "9" is the file's 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(fd).  So, you can extract the fd, dup it, use fdopen to get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inter, and perform your I/O as usual.  You shouldn't do this,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your C code should call the command Tcl_GetOpenFile to asso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"file identifier" with a C FILE *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demonstration, try these modified programs newcommand2.tc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ommand2.c.  The only change in newcommand2.tcl is to call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my_read', which looks very similar to the built-in Tcl comamnd `gets'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ommand2.c, the command `my_read' is added to the Tcl/Tk command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cessor MyReadCMD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newcommand2.tcl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.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.new -text "Click to execute command \"frog\"!" -command {puts "[frog]"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.qui -text "Quit" -command "destroy 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.new -in .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.qui -in .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 [open "newcommand2.tcl" "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$F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"first line read via Tcl=$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at [my_read $FI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-nonewline "second line read via my_read=$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$F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"third line read via Tcl=$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newcommand2.c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c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rogCM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yReadCM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_Window mai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l_Interp *inter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har *display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ource_cmd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argc !=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tderr, "Usage:  %s\n", 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 = Tcl_CreateInter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Window = Tk_CreateMainWindow( interp, display, argv[0], "Tk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mainWindow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tderr, "%s\n", interp-&gt;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Tcl_Init(interp) == TCL_ERRO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tderr, "Tcl_Init failed:  %s\n", interp-&gt;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Tk_Init(interp) == TCL_ERRO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tderr, "Tk_Init failed:  %s\n", interp-&gt;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cl_CreateCommand( interp, "frog", FrogCMD, (ClientData)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Tcl_CmdDeleteProc *)NULL);</w:t>
        <w:tab/>
        <w:t>/* add command `frog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cl_CreateCommand( interp, "my_read", MyReadCMD, (ClientData)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Tcl_CmdDeleteProc *)NULL);</w:t>
        <w:tab/>
        <w:t>/* add command `my_read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source_cmd, "source ./newcommand2.tc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l_Eval(interp, source_c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_MainLo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l_Eval(interp, "exi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end sample Tk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rogCMD (clientdata, interp, 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Data client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l_Interp *inter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argc !=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-&gt;result = "Usage: fro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CL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interp-&gt;result, "You have just executed the command `frog'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CL_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end FrogCM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yReadCMD (clientdata, interp, 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Data client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l_Interp *inter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Return next input line in argv[2].  Result = count of characters or -1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line[5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file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argc != 3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-&gt;result = "Usage: my_read file_id variab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CL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= Tcl_GetOpenFile(interp, argv[1], 0, 1, &amp;file_ptr); /*  get FILE * pointer to Tcl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atus == TCL_ERRO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TCL_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fgets( line, 515, file_p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s != NUL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l_SetVar( interp, argv[2], s, TCL_GLOBAL_ONL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 interp-&gt;result, "%d", strlen( 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 interp-&gt;result, "%d", -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CL_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end MyReadCM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 Optimizing Heavily Used Loop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more sample code, except this time you get to see the original Tc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resulting C code.  This idea here was to speed up a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edure.  You'll see Tcl_SplitList, Tcl_Eval, Tcl_GetVar and Tcl_Se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excerpt from procedure `catch_up' which calls the recursiv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cursive_mark' in a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catch_up.tcl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catch_up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Artic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article $Article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ursive_mark $article "r"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re is `recursive_mark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recursive_mark.tcl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recursive_mark {art mark mark_descendants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ArticleTable TDesc CTable CurrentUnread LIBRARY_DIR UnreadArt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mark == "toggle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{$ArticleTable($art,status) == "r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realmark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realmark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ealmark $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realmark == "r" &amp;&amp; $ArticleTable($art,status) != "r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 CurrentUnread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 UnreadArticle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if {$realmark == "u" &amp;&amp; $ArticleTable($art,status) != "u"}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 CurrentUnread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 UnreadArticl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rticleTable($art,status) $real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 ! $mark_descendants } { retur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nspect all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p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 [info exists CTable(Articles,$art)] 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index $CTable(Articles,$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open $CTable($index,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{ $index != -1 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able_mark_line $index $real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 ! $open 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 article $TDesc($art,descendant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ursive_mark $article $mark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the C version of recursive_mark, a rather straight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edious, translation.  Beside the use of Tcl_GetVar and Tcl_Set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Tcl_SplitList to separate a Tcl list into it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for faster processing in a C `while' loop.  Finally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recursive, instead of calling Tcl_Eval to execute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build your own argument vector and call the C code you just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recursive_mark.c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cursiveMarkCmd(junk, interp, 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Data ju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l_Interp *inter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     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recursive_mark - implemented in C for improved efficiency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CurrentUn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d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fake_argv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fake_argv_pointer;</w:t>
        <w:tab/>
        <w:t>/* so we can call ourselves recursive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list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op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real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UnreadArtic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variable[51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U, U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ake_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ist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argc != 4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l_AppendResult(interp, "Invalid argument count: ", argv[0], " &lt;article&gt; &lt;mark&gt; &lt;mark_descendants&gt;", (char *)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CL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 variable, "ArticleTable(%s,status)", argv[1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= Tcl_GetVar( interp, variable, TCL_GLOBAL_ONLY ); /* get read/unread status of this artic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strcmp( argv[2], "toggle" ) =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trcmp( status, "r" ) =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mark = "u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mark = "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mark = arg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Update counts for the status display lin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Unread = Tcl_GetVar( interp, "CurrentUnread", TCL_GLOBAL_ONL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adArticles = Tcl_GetVar( interp, "UnreadArticles", TCL_GLOBAL_ONL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 = atoi( CurrentUnrea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 = atoi( UnreadArticle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(strcmp( realmark, "r" ) == 0) &amp;&amp; (strcmp(status, "r") != 0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A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 if ( (strcmp( realmark, "u" ) == 0) &amp;&amp; (strcmp(status, "u") != 0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A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 CurrentUnread, "%d", CU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 UnreadArticles, "%d", U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l_SetVar(interp, "CurrentUnread", CurrentUnread, TCL_GLOBAL_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l_SetVar(interp, "UnreadArticles", UnreadArticles, TCL_GLOBAL_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l_SetVar(interp, variable, realmark, TCL_GLOBAL_ONL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strcmp( argv[3], "0" ) == 0 ) { return TCL_OK;; } /* if not recursing through linked articl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Update canvas table read/unread status, and inspect all descendants if the folder is clos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= "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 variable, "CTable(Articles,%s)", argv[1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= Tcl_GetVar( interp, variable, TCL_GLOBAL_ONL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index != NUL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 variable, "CTable(%s,open)", 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= Tcl_GetVar( interp, variable, TCL_GLOBAL_ONL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trcmp( index, "-1" 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 variable, "ctable_mark_line %s %s", index, realmar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l_Eval( interp, variab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strcmp( open, "0" ) == 0 ) { /* if not o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 variable, "TDesc(%s,descendants)", argv[1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 = Tcl_GetVar( interp, variable, TCL_GLOBAL_ONL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Tcl_SplitList( interp, desc, &amp;listargc, &amp;listargv ) == TCL_OK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 listargc &gt;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ke_argv[0] = "RecursiveMarkCmd"; /* name of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ke_argv[1] = listargv[--listargc]; /* articl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ke_argv[2] = argv[2];</w:t>
        <w:tab/>
        <w:t>/* read/unread/togg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ke_argv[3] = "1";</w:t>
        <w:tab/>
        <w:t>/* do mark descenda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ke_argv[4] = NULL;</w:t>
        <w:tab/>
        <w:t>/* end of argument vec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ke_argc = 4;</w:t>
        <w:tab/>
        <w:tab/>
        <w:t>/* argument cou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ke_argv_pointer = fake_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ursiveMarkCmd( junk, interp, fake_argc, fake_arg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( (char *)listarg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/* if article not op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CL_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/* end RecursiveMarkCm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about that little hunk of Tcl code catch_up.tcl, you say!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loop just ready for optimizing - make it so.  Here is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_up.tcl, and the resulting 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new catchup.tcl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catch_up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Artic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up_articles $Artic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re really is more the the procedure catch_up; I just wanted to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.)  Note in this example the the value of ArticleLis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de directly, so no call to Tcl_GetVar is required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SplitList.  And we use the same trick to fake a direct call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ecursive_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catchup_articles.c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atchupArticlesCmd(junk, interp, 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Data ju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l_Interp *inter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     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atchup_articles - implemented in C for improved efficiency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fake_argv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fake_argv_pointer;</w:t>
        <w:tab/>
        <w:t>/* so we can call RecursiveMarkCm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list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ake_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ist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argc != 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l_AppendResult(interp, "Invalid argument count: ", argv[0], " &lt;ArticleList&gt;", (char *)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CL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Tcl_SplitList( interp, argv[1], &amp;listargc, &amp;listargv ) == TCL_OK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listargc &gt;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ke_argv[0] = "RecursiveMarkCmd"; /* name of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ke_argv[1] = listargv[--listargc]; /* articl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ke_argv[2] = "r";</w:t>
        <w:tab/>
        <w:t>/* read/unread/togg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ke_argv[3] = "1";</w:t>
        <w:tab/>
        <w:t>/* do mark descenda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ke_argv[4] = NULL;</w:t>
        <w:tab/>
        <w:t>/* end of argument vec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ke_argc = 4;</w:t>
        <w:tab/>
        <w:tab/>
        <w:t>/* argument cou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ke_argv_pointer = fake_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ursiveMarkCmd( junk, interp, fake_argc, fake_arg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 (char *)listarg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CL_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/* end CatchupArticlesCm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