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varlist 0 after its first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1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      0.000000000000000             1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                 -1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2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 0.000000000000000             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               -2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3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0.000000000000000             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            -3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4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       0.000000000000000             4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-4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5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              -1.000000000000000            -1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  -2.000000000000000            -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            -3.000000000000000            -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-9999999.000000000000000      -9999999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                  0.000000000000000             5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               -5.000000000000000E+07        -5.0000000000000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                 -5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                   0.000000000000000            -1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                 0.000000000000000            -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                0.000000000000000            -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                  0.000000000000000            -4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                  0.000000000000000            -5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-1.000000000000000E+07  -9999999.99990000016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2.000000000000000             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3.000000000000000             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starting with the prefix "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:</w:t>
        <w:tab/>
        <w:t xml:space="preserve">      -1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</w:t>
        <w:tab/>
        <w:t xml:space="preserve">      -2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</w:t>
        <w:tab/>
        <w:t xml:space="preserve">      -3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  <w:tab/>
        <w:t>-9999999.000000-9999999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:</w:t>
        <w:tab/>
        <w:t>-50000000.000000-5000000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:</w:t>
        <w:tab/>
        <w:t xml:space="preserve">      -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       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</w:t>
        <w:tab/>
        <w:t xml:space="preserve">       0.000000      +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:</w:t>
        <w:tab/>
        <w:t xml:space="preserve">      -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 xml:space="preserve">       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:</w:t>
        <w:tab/>
        <w:t xml:space="preserve">       0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:</w:t>
        <w:tab/>
        <w:t xml:space="preserve">      -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 xml:space="preserve">       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 xml:space="preserve">       0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</w:t>
        <w:tab/>
        <w:t xml:space="preserve">      -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 xml:space="preserve">       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D:</w:t>
        <w:tab/>
        <w:t xml:space="preserve">       0.000000      +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  <w:tab/>
        <w:t xml:space="preserve">      -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:</w:t>
        <w:tab/>
        <w:t xml:space="preserve">      -1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</w:t>
        <w:tab/>
        <w:t xml:space="preserve">      -2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</w:t>
        <w:tab/>
        <w:t xml:space="preserve">      -3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  <w:tab/>
        <w:t>-9999999.000000-9999999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:</w:t>
        <w:tab/>
        <w:t>-50000000.000000-5000000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:</w:t>
        <w:tab/>
        <w:t xml:space="preserve">      -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:</w:t>
        <w:tab/>
        <w:t xml:space="preserve">       0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:</w:t>
        <w:tab/>
        <w:t xml:space="preserve">       0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:</w:t>
        <w:tab/>
        <w:t xml:space="preserve">       0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:</w:t>
        <w:tab/>
        <w:t xml:space="preserve">       0.000000      -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</w:t>
        <w:tab/>
        <w:t xml:space="preserve">       0.000000      -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-10000000.000000-9999999.9999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  <w:tab/>
        <w:t xml:space="preserve">       2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:</w:t>
        <w:tab/>
        <w:t xml:space="preserve">       3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ending with the suffix "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</w:t>
        <w:tab/>
        <w:t xml:space="preserve">       0.000000      -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       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</w:t>
        <w:tab/>
        <w:t xml:space="preserve">       0.000000      +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:</w:t>
        <w:tab/>
        <w:t xml:space="preserve">      -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 xml:space="preserve">       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:</w:t>
        <w:tab/>
        <w:t xml:space="preserve">       0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:</w:t>
        <w:tab/>
        <w:t xml:space="preserve">      -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 xml:space="preserve">       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 xml:space="preserve">       0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</w:t>
        <w:tab/>
        <w:t xml:space="preserve">      -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 xml:space="preserve">       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D:</w:t>
        <w:tab/>
        <w:t xml:space="preserve">       0.000000      +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  <w:tab/>
        <w:t xml:space="preserve">      -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:</w:t>
        <w:tab/>
        <w:t xml:space="preserve">      -1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</w:t>
        <w:tab/>
        <w:t xml:space="preserve">      -2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</w:t>
        <w:tab/>
        <w:t xml:space="preserve">      -3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  <w:tab/>
        <w:t>-9999999.000000-9999999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:</w:t>
        <w:tab/>
        <w:t>-50000000.000000-5000000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:</w:t>
        <w:tab/>
        <w:t xml:space="preserve">      -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:</w:t>
        <w:tab/>
        <w:t xml:space="preserve">       0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:</w:t>
        <w:tab/>
        <w:t xml:space="preserve">       0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:</w:t>
        <w:tab/>
        <w:t xml:space="preserve">       0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:</w:t>
        <w:tab/>
        <w:t xml:space="preserve">       0.000000      -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</w:t>
        <w:tab/>
        <w:t xml:space="preserve">       0.000000      -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-10000000.000000-9999999.9999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  <w:tab/>
        <w:t xml:space="preserve">       2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:</w:t>
        <w:tab/>
        <w:t xml:space="preserve">       3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list 0 after its second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1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                   0.000000000000000             1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O                  -1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2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                  0.000000000000000             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                 -2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3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     0.000000000000000             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               -3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4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       0.000000000000000             4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      -4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5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                  0.000000000000000             5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O                  -5.000000000000000             0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A                   0.000000000000000            -1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                 0.000000000000000            -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                  0.000000000000000            -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D                   0.000000000000000            -4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E                   0.000000000000000            -5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starting with the prefix "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:</w:t>
        <w:tab/>
        <w:t xml:space="preserve">      -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       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</w:t>
        <w:tab/>
        <w:t xml:space="preserve">       0.000000      +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:</w:t>
        <w:tab/>
        <w:t xml:space="preserve">      -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 xml:space="preserve">       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:</w:t>
        <w:tab/>
        <w:t xml:space="preserve">       0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:</w:t>
        <w:tab/>
        <w:t xml:space="preserve">      -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 xml:space="preserve">       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 xml:space="preserve">       0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</w:t>
        <w:tab/>
        <w:t xml:space="preserve">      -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 xml:space="preserve">       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D:</w:t>
        <w:tab/>
        <w:t xml:space="preserve">       0.000000      +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  <w:tab/>
        <w:t xml:space="preserve">      -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:</w:t>
        <w:tab/>
        <w:t xml:space="preserve">      -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:</w:t>
        <w:tab/>
        <w:t xml:space="preserve">       0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:</w:t>
        <w:tab/>
        <w:t xml:space="preserve">       0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:</w:t>
        <w:tab/>
        <w:t xml:space="preserve">       0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:</w:t>
        <w:tab/>
        <w:t xml:space="preserve">       0.000000      -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</w:t>
        <w:tab/>
        <w:t xml:space="preserve">       0.000000      -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ending with the suffix "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</w:t>
        <w:tab/>
        <w:t xml:space="preserve">       0.000000      -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       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:</w:t>
        <w:tab/>
        <w:t xml:space="preserve">       0.000000      +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AO:</w:t>
        <w:tab/>
        <w:t xml:space="preserve">      -1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  <w:tab/>
        <w:t xml:space="preserve">       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B:</w:t>
        <w:tab/>
        <w:t xml:space="preserve">       0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:</w:t>
        <w:tab/>
        <w:t xml:space="preserve">      -2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  <w:tab/>
        <w:t xml:space="preserve">       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C:</w:t>
        <w:tab/>
        <w:t xml:space="preserve">       0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:</w:t>
        <w:tab/>
        <w:t xml:space="preserve">      -3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 xml:space="preserve">       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D:</w:t>
        <w:tab/>
        <w:t xml:space="preserve">       0.000000      +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:</w:t>
        <w:tab/>
        <w:t xml:space="preserve">      -4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 xml:space="preserve">       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E:</w:t>
        <w:tab/>
        <w:t xml:space="preserve">       0.000000      +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O:</w:t>
        <w:tab/>
        <w:t xml:space="preserve">      -5.000000      +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A:</w:t>
        <w:tab/>
        <w:t xml:space="preserve">       0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:</w:t>
        <w:tab/>
        <w:t xml:space="preserve">       0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C:</w:t>
        <w:tab/>
        <w:t xml:space="preserve">       0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:</w:t>
        <w:tab/>
        <w:t xml:space="preserve">       0.000000      -4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OE:</w:t>
        <w:tab/>
        <w:t xml:space="preserve">       0.000000      -5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list 1 after its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               -1.000000000000000            -1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B                  -2.000000000000000            -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                  -3.000000000000000            -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-9999999.000000000000000      -9999999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               -5.000000000000000E+07        -5.000000000000000E+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-1.000000000000000E+07  -9999999.999900000169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2.000000000000000             2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3.000000000000000             3.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1 starting with the prefix "E"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:</w:t>
        <w:tab/>
        <w:t xml:space="preserve">      -1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</w:t>
        <w:tab/>
        <w:t xml:space="preserve">      -2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</w:t>
        <w:tab/>
        <w:t xml:space="preserve">      -3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  <w:tab/>
        <w:t>-9999999.000000-9999999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:</w:t>
        <w:tab/>
        <w:t>-50000000.000000-5000000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:</w:t>
        <w:tab/>
        <w:t xml:space="preserve">      -1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</w:t>
        <w:tab/>
        <w:t xml:space="preserve">      -2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</w:t>
        <w:tab/>
        <w:t xml:space="preserve">      -3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  <w:tab/>
        <w:t>-9999999.000000-9999999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:</w:t>
        <w:tab/>
        <w:t>-50000000.000000-5000000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-10000000.000000-9999999.9999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  <w:tab/>
        <w:t xml:space="preserve">       2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:</w:t>
        <w:tab/>
        <w:t xml:space="preserve">       3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1 ending with the suffix "X":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-10000000.000000-9999999.9999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variables of the list 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:</w:t>
        <w:tab/>
        <w:t xml:space="preserve">      -1.000000      -1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B:</w:t>
        <w:tab/>
        <w:t xml:space="preserve">      -2.000000      -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C:</w:t>
        <w:tab/>
        <w:t xml:space="preserve">      -3.000000      -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:</w:t>
        <w:tab/>
        <w:t>-9999999.000000-9999999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EF:</w:t>
        <w:tab/>
        <w:t>-50000000.000000-50000000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-10000000.000000-9999999.9999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  <w:tab/>
        <w:t xml:space="preserve">       2.000000      +2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:</w:t>
        <w:tab/>
        <w:t xml:space="preserve">       3.000000      +3.000000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list 2 after its loading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