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205686805"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057081451"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412409686"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2023462422"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684038286"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