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7396858"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273950784"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249955824"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480729745"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752405326"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