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EN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istorique appel candidatures-encour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ors de l’Université d’été de la communication à Hourtin, en août 2001, le ministère de l’Éducation nationale a annoncé la construction, sous le pilotage de la direction de la Technologie, d’un Espace Numérique d’Éducation Européen, devenu Espace Numérique des Savoirs aujourd’hui. En pratique, il a été rapidement acté que le projet commencerait par une phase d’étude sur un panel limité d’établisseme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in de constituer ce panel, un appel à candidature a été lancé en mai 2002 par le ministère auprès des écoles, des collèges et des lycées publics par le biais d’un courrier adressé à chaque recteur d’académ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recteurs ont alors chargé leur CTICE, Conseiller aux Technologies de l’Information et de la Communication pour l’Enseignement, de faire remonter les sélections académiques d’établissements à la direction de la Technologi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mmission s’est réunie en juillet 2002 afin de constituer  le panel définitif à partir des présélections. A quelques rares exceptions près, tous les établissements proposés ont été reten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">
    <w:name w:val="Pers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13:00Z</dcterms:created>
  <dc:creator>david maguet</dc:creator>
  <dc:description/>
  <dc:language>en-US</dc:language>
  <cp:lastModifiedBy>MJENR</cp:lastModifiedBy>
  <cp:lastPrinted>2003-04-18T11:54:00Z</cp:lastPrinted>
  <dcterms:modified xsi:type="dcterms:W3CDTF">2003-04-18T09:55:00Z</dcterms:modified>
  <cp:revision>6</cp:revision>
  <dc:subject/>
  <dc:title>Lors de l’Université d’été de la communication à Hourtin, en août 2001, le ministère de l’Éducation nationale a annoncé la con</dc:title>
</cp:coreProperties>
</file>