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rso"/>
        <w:rPr>
          <w:rFonts w:ascii="Verdana" w:hAnsi="Verdana" w:cs="Verdana"/>
          <w:b/>
          <w:b/>
          <w:bCs/>
          <w:sz w:val="24"/>
        </w:rPr>
      </w:pPr>
      <w:r>
        <w:rPr>
          <w:rFonts w:cs="Verdana" w:ascii="Verdana" w:hAnsi="Verdana"/>
          <w:b/>
          <w:bCs/>
          <w:sz w:val="24"/>
        </w:rPr>
        <w:t>Le projet ENS</w:t>
      </w:r>
    </w:p>
    <w:p>
      <w:pPr>
        <w:pStyle w:val="Perso"/>
        <w:rPr>
          <w:rFonts w:ascii="Verdana" w:hAnsi="Verdana" w:cs="Verdana"/>
          <w:i/>
          <w:i/>
          <w:iCs/>
        </w:rPr>
      </w:pPr>
      <w:r>
        <w:rPr>
          <w:rFonts w:cs="Verdana" w:ascii="Verdana" w:hAnsi="Verdana"/>
          <w:i/>
          <w:iCs/>
        </w:rPr>
        <w:t>Présentation ensv2</w:t>
      </w:r>
    </w:p>
    <w:p>
      <w:pPr>
        <w:pStyle w:val="Perso"/>
        <w:rPr>
          <w:rFonts w:ascii="Verdana" w:hAnsi="Verdana" w:cs="Verdana"/>
          <w:i/>
          <w:i/>
          <w:iCs/>
          <w:sz w:val="18"/>
        </w:rPr>
      </w:pPr>
      <w:r>
        <w:rPr>
          <w:rFonts w:cs="Verdana" w:ascii="Verdana" w:hAnsi="Verdana"/>
          <w:i/>
          <w:iCs/>
          <w:sz w:val="18"/>
        </w:rPr>
      </w:r>
    </w:p>
    <w:p>
      <w:pPr>
        <w:pStyle w:val="Perso"/>
        <w:rPr>
          <w:rFonts w:ascii="Verdana" w:hAnsi="Verdana" w:cs="Verdana"/>
          <w:sz w:val="18"/>
        </w:rPr>
      </w:pPr>
      <w:r>
        <w:rPr>
          <w:rFonts w:cs="Verdana" w:ascii="Verdana" w:hAnsi="Verdana"/>
          <w:sz w:val="18"/>
        </w:rPr>
        <w:t>Réussir l’intégration des technologies de l’information et de la communication dans l’éducation suppose que le niveau global des équipements informatiques des établissements d’enseignement dépasse un seuil critique – c’est aujourd’hui le cas – et qu’une offre cohérente de ressources numériques (contenus et services) soit couplée à ces équipements, avec un accompagnement pédagogique.</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Dans le paysage numérique actuel, l’offre de ressources est presque toujours suffisante pour répondre aux besoins essentiels. Toutefois, l’utilisation de ces ressources dans un contexte scolaire soulève des difficultés particulières. Elle requiert en effet l’acquisition au préalable des droits d’usage appropriés, auxquels peuvent s’ajouter les coûts d’accès pour les ressources qui sont commercialisées.</w:t>
      </w:r>
    </w:p>
    <w:p>
      <w:pPr>
        <w:pStyle w:val="Perso"/>
        <w:rPr>
          <w:rFonts w:ascii="Verdana" w:hAnsi="Verdana" w:cs="Verdana"/>
          <w:sz w:val="18"/>
        </w:rPr>
      </w:pPr>
      <w:r>
        <w:rPr>
          <w:rFonts w:cs="Verdana" w:ascii="Verdana" w:hAnsi="Verdana"/>
          <w:sz w:val="18"/>
        </w:rPr>
      </w:r>
    </w:p>
    <w:p>
      <w:pPr>
        <w:pStyle w:val="Perso"/>
        <w:rPr>
          <w:rFonts w:ascii="Verdana" w:hAnsi="Verdana" w:cs="Verdana"/>
          <w:b/>
          <w:b/>
          <w:sz w:val="18"/>
        </w:rPr>
      </w:pPr>
      <w:r>
        <w:rPr>
          <w:rFonts w:cs="Verdana" w:ascii="Verdana" w:hAnsi="Verdana"/>
          <w:b/>
          <w:sz w:val="18"/>
        </w:rPr>
        <w:t>Un Espace Numérique des Savoirs</w:t>
      </w:r>
    </w:p>
    <w:p>
      <w:pPr>
        <w:pStyle w:val="Perso"/>
        <w:rPr>
          <w:rFonts w:ascii="Verdana" w:hAnsi="Verdana" w:cs="Verdana"/>
          <w:b/>
          <w:b/>
          <w:sz w:val="18"/>
        </w:rPr>
      </w:pPr>
      <w:r>
        <w:rPr>
          <w:rFonts w:cs="Verdana" w:ascii="Verdana" w:hAnsi="Verdana"/>
          <w:b/>
          <w:sz w:val="18"/>
        </w:rPr>
      </w:r>
    </w:p>
    <w:p>
      <w:pPr>
        <w:pStyle w:val="Perso"/>
        <w:rPr>
          <w:rFonts w:ascii="Verdana" w:hAnsi="Verdana" w:cs="Verdana"/>
          <w:sz w:val="18"/>
        </w:rPr>
      </w:pPr>
      <w:r>
        <w:rPr>
          <w:rFonts w:cs="Verdana" w:ascii="Verdana" w:hAnsi="Verdana"/>
          <w:sz w:val="18"/>
        </w:rPr>
        <w:t>L’Éducation nationale, dans sa mission de service public, doit œuvrer pour une démocratisation et une facilitation de l’usage des ressources numériques. C’est pourquoi s’est forgé le concept d’un Espace Numérique des savoirs, portail d’accès à un socle minimal de ressources numériques, rassemblant les « fondamentaux » du savoir et accessible dans les conditions suivantes : gratuité et liberté d’utilisation des contenus mis à disposition à des fins pédagogiques. Ce portail, dans un premier temps, s’adresse aux enseignants, aux étudiants et aux élèves des écoles, des collèges, des lycées, des IUFM et des centres de documentation pédagogiques du réseau Scérén. À moyen terme, il sera ouvert aux universités. Par son truchement, les utilisateurs pourront récupérer un extrait littéraire, une carte géographique, une reproduction d’œuvre d’art, une image médicale, un article de journal, une séquence de film, un enregistrement musical et l’inclure dans un cours, un exposé, une présentation numérique, etc.</w:t>
      </w:r>
    </w:p>
    <w:p>
      <w:pPr>
        <w:pStyle w:val="Perso"/>
        <w:rPr>
          <w:rFonts w:ascii="Verdana" w:hAnsi="Verdana" w:cs="Verdana"/>
          <w:sz w:val="18"/>
        </w:rPr>
      </w:pPr>
      <w:r>
        <w:rPr>
          <w:rFonts w:cs="Verdana" w:ascii="Verdana" w:hAnsi="Verdana"/>
          <w:sz w:val="18"/>
        </w:rPr>
      </w:r>
    </w:p>
    <w:p>
      <w:pPr>
        <w:pStyle w:val="Perso"/>
        <w:rPr/>
      </w:pPr>
      <w:r>
        <w:rPr>
          <w:rFonts w:cs="Verdana" w:ascii="Verdana" w:hAnsi="Verdana"/>
          <w:sz w:val="18"/>
        </w:rPr>
        <w:t>Dès sa genèse, le projet est inscrit dans une perspective européenne. Il envisage l’intégration progressive de productions numériques européennes non françaises et l’ouverture aux autres établissements d’enseignement de l’Europe. L’</w:t>
      </w:r>
      <w:r>
        <w:rPr>
          <w:rFonts w:cs="Verdana" w:ascii="Verdana" w:hAnsi="Verdana"/>
          <w:bCs/>
          <w:sz w:val="18"/>
        </w:rPr>
        <w:t>Espace Numérique des savoirs ainsi élargi contribuera à l’élaboration d’un patrimoine commun à tous les acteurs de l’éducation de l’Union Européenne</w:t>
      </w:r>
      <w:r>
        <w:rPr>
          <w:rFonts w:cs="Verdana" w:ascii="Verdana" w:hAnsi="Verdana"/>
          <w:sz w:val="18"/>
        </w:rPr>
        <w:t>. Il est certain que la complexité des problèmes juridiques à résoudre fait de cette perspective un objectif à plus long terme.</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b/>
          <w:sz w:val="18"/>
        </w:rPr>
        <w:t>La mise en oeuvre</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La constitution de l’offre</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Confiée à la sous-direction des technologies de l’information et de la communication pour l’éducation, la mise en œuvre de l’Espace Numérique des savoirs commence naturellement par la constitution de l’offre, donc la définition de son périmètre et des « fondamentaux ». C’est une tâche difficile et il faudra du recul, notamment grâce aux retours des utilisateurs, pour parvenir à un consensus. Des premiers choix, nécessaires, ont été arrêtés. Ils peuvent être discutés mais ils ont le mérite d’amorcer la réflexion.</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Dans cet esprit, des négociations ont été engagées avec des organismes institutionnels, des éditeurs privés, des groupes de presse et des associations qui fournissent des ressources afin d’acquérir les droits nécessaires pour une utilisation en contexte scolaire et d’obtenir des tarifs préférentiels d’accès dans le cas des productions commerciales. Il est primordial de garder à l’esprit que les ressources ainsi mises à disposition demeurent la propriété de leurs fournisseurs, qui en assurent également l’hébergement.</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Lorsque certains besoins ne sont pas couverts par la production existante, des cahiers des charges spécifiques ont été élaborés pour faire réaliser des ressources nouvelles, en co-production ou en production totalement externalisée, avec des éditeurs publics ou privés. Certaines de ces ressources peuvent être la propriété exclusive du ministère.</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Une planification pragmatique</w:t>
      </w:r>
    </w:p>
    <w:p>
      <w:pPr>
        <w:pStyle w:val="Perso"/>
        <w:rPr>
          <w:rFonts w:ascii="Verdana" w:hAnsi="Verdana" w:cs="Verdana"/>
          <w:sz w:val="18"/>
        </w:rPr>
      </w:pPr>
      <w:r>
        <w:rPr>
          <w:rFonts w:cs="Verdana" w:ascii="Verdana" w:hAnsi="Verdana"/>
          <w:sz w:val="18"/>
        </w:rPr>
      </w:r>
    </w:p>
    <w:p>
      <w:pPr>
        <w:pStyle w:val="Perso"/>
        <w:rPr/>
      </w:pPr>
      <w:r>
        <w:rPr>
          <w:rFonts w:cs="Verdana" w:ascii="Verdana" w:hAnsi="Verdana"/>
          <w:sz w:val="18"/>
        </w:rPr>
        <w:t xml:space="preserve">De nombreux arguments ont pesé pour l’adoption d’un processus de mise en œuvre progressif. Parmi eux, l’argument économique a joué un rôle majeur. Que les ressources soient gratuites ou non, il faut acquitter des droits spécifiques pour permettre leur utilisation, individuelle ou collective, dans un but pédagogique et non commercial, tels les droits de représentation et de reproduction. Dans le cas des ressources payantes, il faut en outre régler des forfaits d’accès. Il faut enfin contribuer aux coûts de réalisation de ressources nouvelles. Le cumul de toutes ces dépenses représente une masse financière très lourde, calculée à l’échelle de tous les établissements du territoire. Autre argument décisif : nombre de fournisseurs ne sont pas prêts à accepter de libérer les droits pour un usage pédagogique de leurs ressources si l’accès n’est pas restreint au seul établissement d’enseignement. Ils craignent notamment que l’ouverture à une consultation depuis le domicile privé mette en péril leur stratégies commerciales et leurs équilibres financiers. </w:t>
      </w:r>
      <w:r>
        <w:rPr>
          <w:rFonts w:cs="Arial" w:ascii="Verdana" w:hAnsi="Verdana"/>
          <w:sz w:val="18"/>
        </w:rPr>
        <w:t>Il s’ensuit un surcoût et une contrainte technique supplémentaire, complexe à réaliser</w:t>
      </w:r>
      <w:r>
        <w:rPr>
          <w:rFonts w:cs="Verdana" w:ascii="Verdana" w:hAnsi="Verdana"/>
          <w:sz w:val="18"/>
        </w:rPr>
        <w:t>, qui consiste à mettre en</w:t>
      </w:r>
      <w:r>
        <w:rPr>
          <w:rFonts w:cs="Arial" w:ascii="Verdana" w:hAnsi="Verdana"/>
          <w:sz w:val="18"/>
        </w:rPr>
        <w:t xml:space="preserve"> place </w:t>
      </w:r>
      <w:r>
        <w:rPr>
          <w:rFonts w:cs="Verdana" w:ascii="Verdana" w:hAnsi="Verdana"/>
          <w:sz w:val="18"/>
        </w:rPr>
        <w:t>un dispositif de filtrage des accès au portail de l’Espace Numérique des savoirs. Enfin, il est indispensable de disposer d’indicateurs quantitatifs de consultation réelle pour chacun des types de ressources sélectionnés, afin d’évaluer et de guider la pertinence des choix.</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Une première phase</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Une préfiguration de l’Espace Numérique des savoirs va être testée sur un panel limité d’établissements volontaires. Ce panel est aujourd’hui constitué, à l’issue d’un appel à candidatures qui a été lancé auprès des académies en mai 2002. Il comprend les IUFM et leurs antennes (environ 130 établissements), les centres de documentation pédagogique du réseau Scérén (environ 170 établissements), des écoles (environ 550), des collèges (environ 390) et des lycées d’enseignement général ou professionnel (environ 330).</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Le test va se dérouler de février 2003 à juin 2004. Jusqu’en juin 2003, la mise au point des modalités techniques d’accès au portail et des modalités de suivi et d’accompagnement constitueront les priorités d’étude, en concertation avec les équipes pédagogiques des académies et des établissements du panel. Cela devrait permettre que l’année scolaire 2003-2004 soit, quant à elle, préférentiellement consacrée à l’évaluation, quantitative et qualitative, des usages et à l’analyse des besoins. À elle seule, cette première phase représente un investissement de plus de deux millions d’euros.</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La généralisation</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Le bilan du test permettra d’étayer la réflexion, cruciale, qui devra préluder à la généralisation. En ce qui concerne la libération des droits pour le numérique, faudra-t-il envisager une transposition du dispositif instauré pour lutter contre le photocopillage ? En ce qui concerne la prise en charge des coûts d’accès, faudra-t-il s’inspirer de ce qui se fait actuellement pour les manuels scolaires ? Dans le (ou les) modèle(s) économique(s) à mettre en place, quels seront les rôles respectifs de l’État, des collectivités territoriales, des communes et des établissements ?</w:t>
      </w:r>
    </w:p>
    <w:p>
      <w:pPr>
        <w:pStyle w:val="Perso"/>
        <w:rPr>
          <w:rFonts w:ascii="Verdana" w:hAnsi="Verdana" w:cs="Verdana"/>
          <w:sz w:val="18"/>
        </w:rPr>
      </w:pPr>
      <w:r>
        <w:rPr>
          <w:rFonts w:cs="Verdana" w:ascii="Verdana" w:hAnsi="Verdana"/>
          <w:sz w:val="18"/>
        </w:rPr>
      </w:r>
    </w:p>
    <w:p>
      <w:pPr>
        <w:pStyle w:val="Perso"/>
        <w:rPr>
          <w:rFonts w:ascii="Verdana" w:hAnsi="Verdana" w:cs="Verdana"/>
          <w:sz w:val="18"/>
        </w:rPr>
      </w:pPr>
      <w:r>
        <w:rPr>
          <w:rFonts w:cs="Verdana" w:ascii="Verdana" w:hAnsi="Verdana"/>
          <w:sz w:val="18"/>
        </w:rPr>
        <w:t>Dès lors qu’un processus aura été enclenché, d’autres questions se poseront avec une acuité renforcée, comme l’harmonisation juridique et financière des négociations menées avec les producteurs de ressources, l’adaptation du concept aux établissements d’enseignement supérieur, la relation avec les environnements de travail spécifiques développés dans les établissements et dont plusieurs prototypes sont déjà en expérimentation, l’articulation avec l’extérieur – le « hors école », la prise en compte des normes et des standards internationaux…</w:t>
      </w:r>
    </w:p>
    <w:p>
      <w:pPr>
        <w:pStyle w:val="Perso"/>
        <w:rPr>
          <w:rFonts w:ascii="Verdana" w:hAnsi="Verdana" w:cs="Verdana"/>
          <w:sz w:val="18"/>
        </w:rPr>
      </w:pPr>
      <w:r>
        <w:rPr>
          <w:rFonts w:cs="Verdana" w:ascii="Verdana" w:hAnsi="Verdana"/>
          <w:sz w:val="18"/>
        </w:rPr>
      </w:r>
    </w:p>
    <w:p>
      <w:pPr>
        <w:pStyle w:val="Perso"/>
        <w:rPr>
          <w:rFonts w:ascii="Verdana" w:hAnsi="Verdana" w:cs="Verdana"/>
          <w:b/>
          <w:b/>
          <w:bCs/>
          <w:sz w:val="18"/>
        </w:rPr>
      </w:pPr>
      <w:r>
        <w:rPr>
          <w:rFonts w:cs="Verdana" w:ascii="Verdana" w:hAnsi="Verdana"/>
          <w:b/>
          <w:bCs/>
          <w:sz w:val="18"/>
        </w:rPr>
      </w:r>
    </w:p>
    <w:p>
      <w:pPr>
        <w:pStyle w:val="Perso"/>
        <w:rPr>
          <w:rFonts w:ascii="Verdana" w:hAnsi="Verdana" w:cs="Verdana"/>
          <w:b/>
          <w:b/>
          <w:bCs/>
          <w:sz w:val="18"/>
        </w:rPr>
      </w:pPr>
      <w:r>
        <w:rPr>
          <w:rFonts w:cs="Verdana" w:ascii="Verdana" w:hAnsi="Verdana"/>
          <w:b/>
          <w:bCs/>
          <w:sz w:val="18"/>
        </w:rPr>
        <w:t>MJENR / DT / SDTICE - Mars 2003</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
    <w:name w:val="Perso"/>
    <w:qFormat/>
    <w:pPr>
      <w:widowControl/>
      <w:bidi w:val="0"/>
    </w:pPr>
    <w:rPr>
      <w:rFonts w:ascii="Arial" w:hAnsi="Arial" w:eastAsia="Times New Roman" w:cs="Arial"/>
      <w:color w:val="auto"/>
      <w:sz w:val="20"/>
      <w:szCs w:val="20"/>
      <w:lang w:val="fr-FR" w:bidi="ar-SA" w:eastAsia="zh-CN"/>
    </w:rPr>
  </w:style>
  <w:style w:type="paragraph" w:styleId="HTMLBody">
    <w:name w:val="HTML Body"/>
    <w:qFormat/>
    <w:pPr>
      <w:widowControl/>
      <w:autoSpaceDE w:val="false"/>
      <w:bidi w:val="0"/>
    </w:pPr>
    <w:rPr>
      <w:rFonts w:ascii="Comic Sans MS" w:hAnsi="Comic Sans MS" w:eastAsia="Times New Roman" w:cs="Comic Sans MS"/>
      <w:color w:val="6900D2"/>
      <w:sz w:val="18"/>
      <w:szCs w:val="18"/>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7:33:00Z</dcterms:created>
  <dc:creator>Thierry Bertrand</dc:creator>
  <dc:description/>
  <dc:language>en-US</dc:language>
  <cp:lastModifiedBy>david maguet</cp:lastModifiedBy>
  <cp:lastPrinted>2002-12-09T12:52:00Z</cp:lastPrinted>
  <dcterms:modified xsi:type="dcterms:W3CDTF">2003-04-18T09:55:00Z</dcterms:modified>
  <cp:revision>4</cp:revision>
  <dc:subject/>
  <dc:title>Pourquoi un Espace Numérique d’Éducation Européen </dc:title>
</cp:coreProperties>
</file>