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interrupted-drawing Interrup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rupting drawing (which is described below), a widg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rder in which its parts (background, non-widget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etc.) are drawn, but it must be drawn as a who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tuations when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simpl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-1 { position: relative; z-index: 1; background: #ffe0e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l-1 { float: right; background: #b0ffb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-2 { position: relative; z-index: 1; background: #f0f0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v id="sc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v id="fl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, line 1/3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, line 2/3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at, line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cking Contex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v id="sc-2"&gt;Stacking Context 2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interrupted-drawing-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issing "Float, line 2/3" of element #fl-1, which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#s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dw-out-of-flow, it has to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*container* hierarchy (equivalent to th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.) and the the *generator* hierarchy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the former is represented by solid lines, the la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t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ve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sc-1" [fillcolor="#ffe0e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fl-1" [fillcolor="#b0ffb0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sc-2" [fillcolor="#f0f0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dy" -&gt; "#sc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dy" -&gt; "#fl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ank=same; "#sc-1" -&gt; "#fl-1" [style=dotted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sc-1" -&gt; "#sc-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order of the four elements (represented by widget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s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f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s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sc-2 is a child of #sc-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fl-1 is a child of the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widget can only draw its descendants (not neccessary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rawing siblings is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-1 cannot be drawn as a whole; instead drawing is **interrup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fl-1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ckground and text of #sc-1 i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ing of #sc-1 is **interrupted** by #fl-1 (see below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awing of #sc-1 is **continued**, by drawing #s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rol flow is described in this sequenc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interrupted-drawing-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drawing interru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out of flow is regarded as part of the stacking contex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stacking-context) of its *generator* (in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-1 is part of the stacking context stablished by #sc-1,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body). For this reason, a widget out of flow mu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drawn while the *gerator* is drawn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The exact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out of flow must be drawn as an interruption (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ator* is drawn) if the stacking context of the generat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widget belongs) is in front of the stacking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the parent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w::oof::OOFAwareWidget::doesWidgetOOFInterrupt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ruption of draw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dget detects that an other widget should be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(see above), it calls dw::core::Widget::draw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s the widget within another "context" (area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); for this the origina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w::core::DrawingContext::getToplevelArea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dw::core::DrawingContext::addWidgetDrawnAsInterru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DrawingContext::hasWidgetBeenDrawnAsInterru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dgets from being dra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