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ref cmdmainpage "\\mainpage"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ref cfg_extract_all "EXTRACT_ALL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ref cfg_extract_private "EXTRACT_PRIVATE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ref cmdfile "\\file" (or \ref cmdfile "\@fil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mdingroup "\\ingroup"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ref cmddefgroup "\\defgrou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nd easiest way is to ad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ref cmdcond "\\cond" command at the start an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also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cfg_enable_preprocessing "ENABLE_PREPROCESSING" is set to `Y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ow can I change what is after the &lt;code&gt;\#includ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you can use \ref cfg_strip_from_inc_path "STRIP_FROM_INC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a user defined 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\ref cfg_disable_index "DISABLE_INDEX" to `YES`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header "HTML_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25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running make in the latex dir I get "TeX capacity exceeded". Now wha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unaware of the STL classes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ref cfg_builtin_stl_support "BUILTIN_STL_SUPPORT"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have problems getting the search engine to work with PHP5 and/or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&lt;a href="searchengine.html"&gt;this&lt;/a&gt; for hints on where to l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n I configure doxygen from the command lin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like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the following would d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ype Doxyfile &amp; echo PROJECT_NUMBER=1.0 ) | doxygen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options with the same name are specified then doxyge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\c lex and \c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ourceforge.net/projects/qdbttabular/ but hasn't been updated since 200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rant.gulbrandsen.priv.no/udoc/history"&gt;they didn't want to release&lt;/a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