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830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28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793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237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