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409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068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484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036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