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866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809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266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240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