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028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46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934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904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