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220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274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40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182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