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933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335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048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602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