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78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815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791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233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