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607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314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301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900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