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89016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15851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70034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43642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