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5484011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1382651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8725061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3660774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