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6646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5125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4785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096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