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07213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95724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51897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31654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