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1585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7229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579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732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