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608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391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9935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2852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