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150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9791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85578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45270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