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575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447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273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103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