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80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885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601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603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