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338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118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780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047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