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1552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8576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6224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726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