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571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803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547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833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