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506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178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977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275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