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3413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059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38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906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