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5592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418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7745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3135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