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6790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46822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6782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3618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