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983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2050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580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4891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