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0418735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5862814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9001051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7201821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