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1521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66777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01615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41285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