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86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012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604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31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