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228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678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552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6139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