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29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701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444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423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