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025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508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203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3309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