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07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054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457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404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