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8251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598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2271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703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