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29708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67790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39554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71715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