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319259143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382327929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244052899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486986938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