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328735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904683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97216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905218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