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29853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77535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60559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55980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